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воде в ремонт и вывода из ремонта МУП «Дюртюлинские Э и ТС» за 2015 -2016 г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929005</wp:posOffset>
                </wp:positionV>
                <wp:extent cx="970407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407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1765"/>
                              <w:gridCol w:w="1655"/>
                              <w:gridCol w:w="3600"/>
                              <w:gridCol w:w="1980"/>
                              <w:gridCol w:w="2160"/>
                              <w:gridCol w:w="3474"/>
                            </w:tblGrid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мер ТП, КТПН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ласс напряжения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требители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ремя, дата прекращения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ремя, дата восстановления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ч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ТПН-102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-1,2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кВ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Чеверёва, пер.Кооперативный, Ключевой, Партизанский, ул.Гончарна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6.01.15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: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.01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етяжка ВЛ-0,4кВ по ул.Чеверё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ТПН-1022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кВ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Леваневского, Базарная, Октябрьска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.02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:1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.02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:20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тяжка болтовых соедин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П-10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-6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кВ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Ленина, 32, 34, 3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.02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: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.02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:45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тяжка болтовых соедин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П-10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-7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кВ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Грошкова, 11, 13, 1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.02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4.02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:45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тяжка болтовых соединени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П-100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-1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кВ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Ш №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6.02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6.02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:50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на ТТ прибора учёта СОШ №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П-10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-3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кВ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Ш №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.02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.02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:50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на ТТ прибора учёта СОШ №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ТПН-1126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/0,4кВ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Ленина, 3/1, школа №2 гимназ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02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: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02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:15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кущий ремонт трансформато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ТПН-1126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/0,4кВ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Ленина, 3/1, школа №2 гимназ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02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: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.02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:15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на силового трансформато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П-103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-11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кВ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Ленина, 16, 1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.02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.02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:00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на ввода ж/д №16 ул.Лен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ТПН-105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-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ТПН-10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Л-1, 2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кВ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Комсомольская, Электрическая, Уфимская, Механизаторска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.02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.02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:40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истка трассы под ВЛ-0,4к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ТПН-1026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кВ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Чеверё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.03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.03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:50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резка веток в охранной зоне ВЛ-0,4к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П-1019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кВ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Первомайская, 13, 13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03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2.03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:10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резка веток в охранной зоне ВЛ-0,4к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ТПН-1052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кВ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оссельхозбанк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.03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.03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:00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на ТТ прибора учёта в офисе Россельхозбанк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ТПН-1029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кВ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Электрическая, Уфимска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.03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.03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:30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нтаж СИП и установка опор по ул.Электрическ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ТПН-1045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/0,4кВ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ДРСУ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.04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: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.04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:50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кущий ремонт КТПН-10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ТПН-1033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кВ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Мирная, Седова, Горшко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04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04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:30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на ВЛ  на ВЛ4 по ул.Сед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П-1071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кВ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Мусина, Красноармейска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.04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: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.04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Замена главного КЛ-0,4кВ (выход с ТП-1071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У-0,4кВ Л-2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ТПН-1140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кВ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остройк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.05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.05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:15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монт РТП-114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ТПН-1022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кВ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Базарна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05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05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:40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енос опоры ВЛ-0,4к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П-1070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/0,4кВ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дсанчасть; ул.Ленина, 29 Управление НГДУ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.05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.05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:50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кущий ремонт ТП-10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Л-10кВ фид.291-29 ПС Аргамак 291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/0,4кВ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икрорайон Внуков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.05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.05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:55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на РЛНД (РТП-112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Л-6кВ фид.16-01 ПС Дюртюли 16 отпайка на КТПН-11094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/0,4кВ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Родникова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.06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.06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:45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енос опоры ВЛ-6/0,4кВ по ул.Родников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ТПН-1109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кВ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Н.Наджми, 47, 49, ул.70 лет Октября, 30, 28, 30/1, 30/2, 30/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06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: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06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:50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на аварийных проводов ВЛ-0,4к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Л-6кВ фид.2012 ПС Танып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/0,4кВ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.Юсупово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.06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: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.06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:30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резка веток и сучьев под ВЛ-0,4кВ фид.2012 ПС Танып с.Юсупо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П-1013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кВ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Первомайская, 5, 6, 7 д/с №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.06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: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.06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:50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на вводных проводов в ж/ж №7 ул.Первомайск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ТПН-1022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/0,4кВ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Леваневского, пер.Горный, ул.Базарная, Октябрьска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.07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.07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:30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на КТПН-10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ТПН-1006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кВ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Горшкова, 3, 7/1, ДТВ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.07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.07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:30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на вводных проводов ж/д №3 ул.Горшк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ТПН-1029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кВ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Уральска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.07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.07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:45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истка трассы под ВЛ 0,4к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П-1043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кВ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Ленина, 2, 4, Гостёнова, Революционна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.07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.07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:30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на ВЛ-0,4кВ на ВЛИ по ул.Гостёно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ТПН-1026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0,4кВ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Чеверёва, пер.Партизанский, Гончарный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.08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3.08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:43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становка опор ВЛ-0,4кВ ул.Чеверё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Л-6кВ фид.16-13 ПС Дюртюли 16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/0,4кВ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Октябрьска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.08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.08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:30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истка трассы под ВЛ-6кВ фид.16-13 ПС Дюртюли ул.Октябрьск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П-1043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кВ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Ленина, 2, 4, Гостёнова с 1 по 9, Революционная, гостиниц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.08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: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5.08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:55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кущий ремонт ТП-1043 РУ-0,4кВ и силовой трансформато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П-1009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6/0,4кВ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ул.Первомайская, 15,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Ш №4, д/с №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.08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8.08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:50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на силового трансформатора №1 на ТП-10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ТПН-1029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кВ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Электрическая, Уфимска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.09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: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1.09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:47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на ВЛ-0,4кВ на ВЛИ ул.Электрическ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П-1004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6/0,4кВ 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Матросова, 15, 5, 6, 8, 9, д/с №9, ул.Ленина, 42, ЦТП №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09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.09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:30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кущий ремонт на РП-10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ТПН-1040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кВ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Высоковольтная, Интернациональная, Октябрьская, 73, 73/1, 7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09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8.09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:55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евод ВЛ-0,4кВ на ВЛИ ул.Октябрьская, 73, 73/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ТПН-1111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кВ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Акъярская, Бирская, Чекмагушевска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.09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: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0.09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онтаж общего учё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Л-6кВ фид.16-13 ПС Дюртюли 16 от РП-1006 до Р-0,4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/0,4кВ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Седов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.10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.10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:13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на ВЛ-6кВ на ВЛИ ул.Н.Наджми, пер.Давлетш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ТПН-1058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/0,4кВ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Седова, Набережная, санэпидстанци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.10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: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.10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:30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кущий ремонт на КТПН-105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ТПН-1038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кВ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Ленина, 10, 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.10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4: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.10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5:00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евод ж/д 10, 12 ул.Ленина на КТПН-106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ТПН-1063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кВ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Садовая, 17, 19, Первомайская, 14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.1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: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5.11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:45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кущий ремонт КТПН-10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ТПН-1098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кВ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Талалихина, Тукая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1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: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.11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7:00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кущий ремонт КТПН-10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П-1007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кВ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Первомайская, 8, 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.11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3.11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на вводных проводов Первомайская, 8, 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П-1019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кВ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Первомайская, 13, 13а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.11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3: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.11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:28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на вводных проводов Первомайская, 13, 13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П-1108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кВ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Зарипова, 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.12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: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2.12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:43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етяжка ВЛ-0,4кВ ул.Зарипова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П-1004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кВ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ЦТП №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.12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.12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:45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на опорных изолято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П-1018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кВ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Садовая, 11, 13, 15, Первомайская, 2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.12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9: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4.12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:45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кущий ремонт ТП-1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17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П-1035</w:t>
                                  </w:r>
                                </w:p>
                              </w:tc>
                              <w:tc>
                                <w:tcPr>
                                  <w:tcW w:w="1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,4кВ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л.Ленина, 16, 18, Башинформсвязь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.12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9.12.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1:00</w:t>
                                  </w:r>
                                </w:p>
                              </w:tc>
                              <w:tc>
                                <w:tcPr>
                                  <w:tcW w:w="34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тяжка болтовых соединен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4.1pt;height:595.3pt;mso-wrap-distance-left:0pt;mso-wrap-distance-right:9pt;mso-wrap-distance-top:0pt;mso-wrap-distance-bottom:0pt;margin-top:73.1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52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1765"/>
                        <w:gridCol w:w="1655"/>
                        <w:gridCol w:w="3600"/>
                        <w:gridCol w:w="1980"/>
                        <w:gridCol w:w="2160"/>
                        <w:gridCol w:w="3474"/>
                      </w:tblGrid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мер ТП, КТПН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ласс напряжения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требители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ремя, дата прекращения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ремя, дата восстановления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ч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ТПН-10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-1,2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кВ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Чеверёва, пер.Кооперативный, Ключевой, Партизанский, ул.Гончарна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16.01.15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: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.01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етяжка ВЛ-0,4кВ по ул.Чеверё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ТПН-1022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кВ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Леваневского, Базарная, Октябрьска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.02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:1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.02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:20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тяжка болтовых соедин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П-10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-6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кВ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л.Ленина, 32, 34, 3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.02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: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.02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:45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тяжка болтовых соедин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П-100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-7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кВ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Грошкова, 11, 13, 1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.02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4.02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:45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тяжка болтовых соединени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П-100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-1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кВ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Ш №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6.02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6.02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:50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на ТТ прибора учёта СОШ №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П-100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-3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кВ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Ш №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.02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.02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:50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на ТТ прибора учёта СОШ №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ТПН-1126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/0,4кВ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Ленина, 3/1, школа №2 гимназ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02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: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02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:15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кущий ремонт трансформато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ТПН-1126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/0,4кВ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Ленина, 3/1, школа №2 гимназ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02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: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.02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:15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на силового трансформато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П-103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-11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кВ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Ленина, 16, 1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.02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.02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:00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на ввода ж/д №16 ул.Лен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ТПН-105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-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ТПН-102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Л-1, 2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кВ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Комсомольская, Электрическая, Уфимская, Механизаторска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.02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.02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:40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чистка трассы под ВЛ-0,4к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ТПН-1026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кВ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Чеверёв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.03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.03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:50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резка веток в охранной зоне ВЛ-0,4к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П-1019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кВ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Первомайская, 13, 13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03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2.03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:10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резка веток в охранной зоне ВЛ-0,4к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ТПН-1052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кВ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оссельхозбанк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03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03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:00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на ТТ прибора учёта в офисе Россельхозбанк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ТПН-1029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кВ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Электрическая, Уфимска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.03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.03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:30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нтаж СИП и установка опор по ул.Электрическ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ТПН-1045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/0,4кВ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ДРСУ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.04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: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.04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:50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кущий ремонт КТПН-10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ТПН-1033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кВ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Мирная, Седова, Горшков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04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04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:30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на ВЛ  на ВЛ4 по ул.Сед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П-1071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кВ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Мусина, Красноармейска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04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: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.04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мена главного КЛ-0,4кВ (выход с ТП-1071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У-0,4кВ Л-2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ТПН-1140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кВ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остройк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05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05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:15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монт РТП-114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ТПН-1022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кВ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л.Базарна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05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05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:40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енос опоры ВЛ-0,4к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П-1070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/0,4кВ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дсанчасть; ул.Ленина, 29 Управление НГДУ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.05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.05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:50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кущий ремонт ТП-10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Л-10кВ фид.291-29 ПС Аргамак 291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/0,4кВ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икрорайон Внуково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.05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.05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:55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на РЛНД (РТП-112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Л-6кВ фид.16-01 ПС Дюртюли 16 отпайка на КТПН-11094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/0,4кВ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л.Родникова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.06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.06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:45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енос опоры ВЛ-6/0,4кВ по ул.Родников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ТПН-1109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кВ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л.Н.Наджми, 47, 49, ул.70 лет Октября, 30, 28, 30/1, 30/2, 30/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06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: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06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:50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на аварийных проводов ВЛ-0,4к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Л-6кВ фид.2012 ПС Танып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/0,4кВ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.Юсупово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06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: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06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:30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резка веток и сучьев под ВЛ-0,4кВ фид.2012 ПС Танып с.Юсупо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П-1013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кВ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л.Первомайская, 5, 6, 7 д/с №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.06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: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.06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:50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на вводных проводов в ж/ж №7 ул.Первомайск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ТПН-1022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/0,4кВ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л.Леваневского, пер.Горный, ул.Базарная, Октябрьска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.07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.07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:30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на КТПН-10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ТПН-1006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кВ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Горшкова, 3, 7/1, ДТВ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.07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.07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:30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на вводных проводов ж/д №3 ул.Горшк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ТПН-1029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кВ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Уральска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07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07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:45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чистка трассы под ВЛ 0,4к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П-1043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кВ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Ленина, 2, 4, Гостёнова, Революционна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.07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.07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:30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на ВЛ-0,4кВ на ВЛИ по ул.Гостёно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ТПН-1026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0,4кВ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Чеверёва, пер.Партизанский, Гончарный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.08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3.08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:43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тановка опор ВЛ-0,4кВ ул.Чеверё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Л-6кВ фид.16-13 ПС Дюртюли 16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/0,4кВ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Октябрьска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.08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.08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:30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чистка трассы под ВЛ-6кВ фид.16-13 ПС Дюртюли ул.Октябрьск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П-1043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кВ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Ленина, 2, 4, Гостёнова с 1 по 9, Революционная, гостиниц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.08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: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.08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:55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кущий ремонт ТП-1043 РУ-0,4кВ и силовой трансформато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П-1009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6/0,4кВ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ул.Первомайская, 15,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Ш №4, д/с №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.08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8.08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:50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на силового трансформатора №1 на ТП-10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ТПН-1029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кВ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Электрическая, Уфимска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.09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: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1.09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:47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на ВЛ-0,4кВ на ВЛИ ул.Электрическ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П-1004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6/0,4кВ 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Матросова, 15, 5, 6, 8, 9, д/с №9, ул.Ленина, 42, ЦТП №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09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.09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:30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кущий ремонт на РП-10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ТПН-1040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кВ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Высоковольтная, Интернациональная, Октябрьская, 73, 73/1, 7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09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8.09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:55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евод ВЛ-0,4кВ на ВЛИ ул.Октябрьская, 73, 73/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ТПН-1111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кВ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Акъярская, Бирская, Чекмагушевска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.09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: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0.09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онтаж общего учё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Л-6кВ фид.16-13 ПС Дюртюли 16 от РП-1006 до Р-0,4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/0,4кВ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Седов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10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.10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:13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на ВЛ-6кВ на ВЛИ ул.Н.Наджми, пер.Давлетш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ТПН-1058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/0,4кВ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л.Седова, Набережная, санэпидстанци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10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: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9.10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:30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кущий ремонт на КТПН-105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ТПН-1038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кВ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л.Ленина, 10, 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.10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4: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.10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5:00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евод ж/д 10, 12 ул.Ленина на КТПН-106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ТПН-1063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кВ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Садовая, 17, 19, Первомайская, 14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.1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: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5.11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:45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кущий ремонт КТПН-10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ТПН-1098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кВ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Талалихина, Тукая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1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: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.11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7:00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кущий ремонт КТПН-10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П-1007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кВ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Ул.Первомайская, 8, 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.11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3.11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на вводных проводов Первомайская, 8, 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П-1019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кВ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Первомайская, 13, 13а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11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3: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.11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:28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на вводных проводов Первомайская, 13, 13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П-1108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кВ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Зарипова, 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.12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: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2.12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:43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етяжка ВЛ-0,4кВ ул.Зарипова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П-1004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кВ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ЦТП №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.12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6.12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:45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мена опорных изолято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П-1018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кВ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Садовая, 11, 13, 15, Первомайская, 2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.12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9: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4.12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:45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кущий ремонт ТП-1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17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П-1035</w:t>
                            </w:r>
                          </w:p>
                        </w:tc>
                        <w:tc>
                          <w:tcPr>
                            <w:tcW w:w="1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,4кВ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л.Ленина, 16, 18, Башинформсвязь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.12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9.12.1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1:00</w:t>
                            </w:r>
                          </w:p>
                        </w:tc>
                        <w:tc>
                          <w:tcPr>
                            <w:tcW w:w="34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тяжка болтовых соединен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043"/>
        <w:gridCol w:w="1655"/>
        <w:gridCol w:w="3475"/>
        <w:gridCol w:w="1935"/>
        <w:gridCol w:w="2145"/>
        <w:gridCol w:w="3418"/>
      </w:tblGrid>
      <w:tr>
        <w:trPr>
          <w:trHeight w:val="75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ТП, КТП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 напряжения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ител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, дата прекраще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, дата восстановлени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-101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0,4к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ервомайская, 17, 18, 18а, м-н Байрам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1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илового трансформатор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-6кВ фид.16-13 ПС Дюртюли 1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к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Интернациональная, Леваневского, Высоковольтная, Джалил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1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Л-6кВ РМ-1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ПН-112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0,4к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О ул.Магистральна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: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2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ПН-113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0,4к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Дание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: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2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3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ПН-102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к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Губкина, Зелёная, автошкола, ул.Агидельска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2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3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яжка болтовых соединений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ПН-1049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0,4к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Ленина, 38, 40, ул.Первомайская 1-4 подъезды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03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-104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0,4к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С ул.Садова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3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3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ПН-1033 Л-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к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Мирная, Седова, 19, 19/1, 21/1, 21, 23, 25, 2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: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3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трассы под ВЛ-0,4кВ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-108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к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Садовая, 2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: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кладка кабеля 0,4кВ в подвале дома №27 ул.Садовая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ПН-113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0,4к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Набиев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: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4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45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-100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1; Л-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к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Горшкова, 19, 21, 23, банк Уралсиб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3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трассы под ВЛ-0,4кВ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ПН-102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к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Октябрьская (чётная сторона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: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4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3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трассы под ВЛ-0,4кВ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ПН-100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0,4к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ная (мечеть), Мечеть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: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ПН-101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0,4к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йГаз 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3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ПН-109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к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Октябрьская (низ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: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5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д ВЛ-0,4кВ на ВЛИ ул.Октябрьская (низ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-10кВ фид.291-36 ПС Аргамак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к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тройк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6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: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6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онтаж ВЛ-10кВ ул.Хайбуллинская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-1106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к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билитационный центр, бан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: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6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трансформатора на вводе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-6кВ фид.16-13 ПС Дюртюли1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к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Высоковольтная, Косыгина, Мешкова, Чапаева, Детский приют, Интернациональна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: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6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Л-6кВ на ВЛП-6кВ от опоры №1 до КТПН-1022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ПН-105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к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едова, Набережна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7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: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7.1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Л-0,4кВ на ВЛИ ул.Седов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ПН-108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0,4к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приют, ул.Косыгина, С.Юлаева, Чапаева, Мешков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7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3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.освидетельствование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-102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0,4к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1, ул.Мусина, Чапаева (верх), д/с №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7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.освидетельствование и испытание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ПН-106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0,4к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Ленина, 10, 12, уч.корпус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: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.освидетельствование и испытание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пн-109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0,4К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70лет Октября (чётная сторона), м-н Прогресс+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8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8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илового трансформатор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ПН-11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0,4к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Магистральная, 14-22, Мансура, Молодёжна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8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:3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08.1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ПН-1098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0,4к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Талалихина, Тукая 2-1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8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илового трансформатор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-103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0,4к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Ленина, 18 ; Связь, Почта, Ленина 1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9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.освидетельствование 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ПН-112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0,4к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Сибайская, Фронтовых подруг, Исмайловская, Анастасевская, Московска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09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ПН-10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к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Чеверёва, пер.Партизанский, Гончарный, ул.Советская, 8, 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Л-0,4кВ на ВЛ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-104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4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к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Ленина, 2, 4; Гостёнова 1-9, налогова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:3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:3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Л-0,4кВ на ВЛ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ПН-102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к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Губкина, Зелёная, Строителей (со стороны Первомайской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: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9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Л-0,4кВ на ВЛИ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-100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0,4к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Ленина 28, 30, кафе Ромашк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: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0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.освидетельствование и испытание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-6кВ фид.16-13 ПС Дюртюли16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к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Октябрьская (низ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0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ВЛ-6кВ на ВЛИ-6кВ от КТПН-1022 до КТПН-1025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ПН-103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0,4к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Седова, 26/5, автомастерская, стройка, автоцентр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ремонт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-1080 трансформатор №1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0,4к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Шаймуратова, 12, м-н Байрам (Шаймуратова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: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1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:3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силового трансформатора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ПН-1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-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к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Батырши, 50лет Победы, Лесна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:3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КТПН ул.Лесная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ПН-1097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0,4кВ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Чирвы, 70лет Октября 26, Тукая 3-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:0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1.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:00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КТПН-1097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63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22:00Z</dcterms:created>
  <dc:creator>user</dc:creator>
  <dc:description/>
  <dc:language>en-US</dc:language>
  <cp:lastModifiedBy>мой</cp:lastModifiedBy>
  <dcterms:modified xsi:type="dcterms:W3CDTF">2016-12-19T11:22:00Z</dcterms:modified>
  <cp:revision>2</cp:revision>
  <dc:subject/>
  <dc:title>№</dc:title>
</cp:coreProperties>
</file>